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Space Webquest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Use the Internet to find answers to these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aturns rings mad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Universe like 1 second after the Big Ba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old is our S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old is our Ea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id the moon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the following have in common?  Chicxulub, Barringer and Tungu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rake Eq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Drake Equation suggest about our galax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it hotter on Venus than on Merc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SETI stan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8:49:00Z</dcterms:created>
  <dc:creator>Ian Hemming</dc:creator>
  <dc:description/>
  <dc:language>en-US</dc:language>
  <cp:lastModifiedBy>Ian Hemming</cp:lastModifiedBy>
  <dcterms:modified xsi:type="dcterms:W3CDTF">2006-11-05T18:57:00Z</dcterms:modified>
  <cp:revision>1</cp:revision>
  <dc:subject/>
  <dc:title>Space Webquest</dc:title>
</cp:coreProperties>
</file>